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zobowiązań i prawo spad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, dr hab. Mariusz Załucki, prof. UR,    dr Paweł Jan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</w:rPr>
        <w:t>Test jednokrotnego wybor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</w:rPr>
      </w:r>
    </w:p>
    <w:p>
      <w:pPr>
        <w:pStyle w:val="Punktygwne"/>
        <w:spacing w:before="0" w:after="0"/>
        <w:jc w:val="both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- Pisemne zaliczenia sprawdzające wiedzę studenta z zakresu prawa zobowiązań (części ogólnej , części szczególnej) oraz prawa spadkowego. Każde zaliczenie pisemne składa się z 3 pytań opisowych. Ocena zaliczeniowa ustalana jest na podstawie ocen cząstkowych z poszczególnych prac pisemnych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oznawstwa, części ogólnej prawa cywilnego oraz prawa rzeczow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Głównym celem przedmiotu jest zaznajomienie studentów z aktualnym stanem systemu prawa cywilnego w Polsce obowiązującego w Polsce w zakresie prawa zobowiązań i prawa spadkowego. Student powinien zapoznać się z materiałem normatywnym oraz zasadniczą linią orzecznictwa sądowego. Student powinien nabyć umiejętność wykładni przepisów prawa cywilnego oraz ich zastosowania do rozwiązywania konkretnych problemów prawnych występujących w praktyce obrotu cywilnoprawnego. </w:t>
            </w:r>
            <w:r>
              <w:rPr>
                <w:b w:val="false"/>
                <w:bCs/>
                <w:i/>
                <w:lang w:val="pl-PL"/>
              </w:rPr>
              <w:t>Student, poza wiedzą teoretyczną, powinien również nabyć praktyczne umiejętności polegające na rozwiązywaniu konkretnych kazusów, obejmujących problematykę przedmiotu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0"/>
        <w:gridCol w:w="5876"/>
        <w:gridCol w:w="27"/>
        <w:gridCol w:w="1825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nazywa źródła prawa zobowiązań oraz prawa spadkoweg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3, K_W04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efiniuje podstawowe pojęcia z zakresu prawa zobowiązań i prawa spadkoweg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1, K_W06, K_W13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zna treść regulacji prawnych dotyczących prawa zobowiązań oraz prawa spadkoweg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rozróżnia zakres zastosowania poszczególnych norm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W05, K_W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rozróżnia zakres zastosowania poszczególnych norm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W05, K_W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odtwarza ratio legis poszczególnych unormowa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W07, K_W08, K_W1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czyta ze zrozumieniem teksty aktów normaty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dokonuje wykładni i analizy przepisów pra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weryfikuje moc obowiązującą poszczególnych przepisów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5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6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1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dokonuje prawidłowej subsumpcji  określonej normy prawnej do podanego stanu faktyczn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potrafi posługiwać się materiałami prawnymi z zakresu judykatury i doktryn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_U12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interesuje się zmianami zachodzącymi w systemie prawny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2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7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amodzielnie uzupełnia pozyskaną wiedzę  i zdobyte umiejętnośc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logicznie rozstrzyga problemy z dziedziny prawa cywilnego (prawo zobowiązań, prawo spadkow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K07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8,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naświetla i wyjaśnia pozyskaną wiedzę osobom bez znajomości zagadnień prawny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odnosi się w sposób krytyczny do zasłyszanych w mediach informacji z zakresu prawa zobowiązań oraz prawa spadkow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formułuje własne sądy i zabiera głos w dyskusji dotyczącej problemów prawnych pojawiających się w życiu społeczny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szCs w:val="24"/>
              </w:rPr>
              <w:t xml:space="preserve"> </w:t>
            </w:r>
            <w:r>
              <w:rPr>
                <w:rFonts w:eastAsia="Cambria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zobowiązania, przedmiot i podmioty stosunku zobowiązaniowego, odsetki, zobowiązania solidarne. Wykonanie zobowiązań: termin, pokwitowanie, miejsce, wykonanie zastępcz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y wzajemne, umowa przedwstępna, prawo zatrzymania, zwłoka wierzyciela. Wygaśnięcie  zobowiązań: z zaspokojeniem i bez zaspokojenia wierzyciel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Odpowiedzialność odszkodowawcza, szkoda, bezpodstawne wzbogacenie. Przelew wierzytelności i przejęcie długu, skarga pauliańsk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Czyny niedozwolone. Odpowiedzialność za szkodę wyrządzoną przez produkt niebezpieczny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a sprzedaży, dostawy, o dzieło, pożyczki, użyczenia, darowizny, zamiany, poręczenia, komisu, zlecenia, przewozu, przechowani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spadku, dziedziczenie ustawowe i testament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pis i polecenie. Wykonawca testament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chowek. Przyjęcie i odrzucenie spadk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wierdzenie nabycia spadku. Odpowiedzialność z długi spadk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spólność majątku spad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zobowiązania, przedmiot i podmioty stosunku zobowiązaniowego, odsetki, zobowiązania solidarne. Wykonanie zobowiązań: termin, pokwitowanie, miejsce, wykonanie zastępcz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y wzajemne, umowa przedwstępna, prawo zatrzymania, zwłoka wierzyciela. Wygaśnięcie  zobowiązań: z zaspokojeniem i bez zaspokojenia wierzyciel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Odpowiedzialność odszkodowawcza, szkoda, bezpodstawne wzbogacenie. Przelew wierzytelności i przejęcie długu, skarga pauliańsk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Czyny niedozwolone. Odpowiedzialność za szkodę wyrządzoną przez produkt niebezpieczny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Umowa sprzedaży, dostawy, o dzieło, pożyczki, użyczenia, darowizny, zamiany, poręczenia, komisu, zlecenia, przewozu, przechowania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jęcie spadku, dziedziczenie ustawowe i testament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pis i polecenie. Wykonawca testament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Zachowek. Przyjęcie i odrzucenie spadku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wierdzenie nabycia spadku. Odpowiedzialność z długi spadkowe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spólność majątku spad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/>
          <w:b/>
          <w:iCs/>
          <w:color w:val="000000"/>
          <w:spacing w:val="-12"/>
        </w:rPr>
        <w:t>Wykład.</w:t>
      </w:r>
      <w:r>
        <w:rPr>
          <w:rFonts w:eastAsia="Cambria"/>
          <w:iCs/>
          <w:spacing w:val="-12"/>
        </w:rPr>
        <w:t xml:space="preserve"> Metoda</w:t>
      </w:r>
      <w:r>
        <w:rPr>
          <w:rFonts w:eastAsia="Cambria"/>
          <w:iCs/>
          <w:color w:val="000000"/>
          <w:spacing w:val="-12"/>
        </w:rPr>
        <w:t xml:space="preserve">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cywilnoprawnych.</w:t>
      </w:r>
    </w:p>
    <w:p>
      <w:pPr>
        <w:pStyle w:val="Punktygwne"/>
        <w:spacing w:before="0" w:after="0"/>
        <w:rPr>
          <w:rFonts w:eastAsia="Cambria"/>
          <w:b w:val="false"/>
          <w:b w:val="false"/>
          <w:i/>
          <w:i/>
          <w:iCs/>
          <w:caps w:val="false"/>
          <w:smallCaps w:val="false"/>
          <w:color w:val="000000"/>
          <w:spacing w:val="-12"/>
          <w:sz w:val="22"/>
        </w:rPr>
      </w:pPr>
      <w:r>
        <w:rPr>
          <w:rFonts w:eastAsia="Cambria"/>
          <w:b w:val="false"/>
          <w:i/>
          <w:iCs/>
          <w:caps w:val="false"/>
          <w:smallCaps w:val="false"/>
          <w:color w:val="000000"/>
          <w:spacing w:val="-12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, EK_15, EK_16, EK_17, EK_18, EK_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trike/>
                <w:sz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, EK_15, EK_16, EK_17, EK_18, EK_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 xml:space="preserve">Egzamin ustny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 xml:space="preserve">Na ocenę pozytywną należy udzielić przynajmniej 50% prawidłowych odpowiedzi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Kryteria oceny: kompletność odpowiedzi, użycie poprawnej terminologii, aktualny stan praw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Ćwiczenia – Metoda pisemna opisowa </w:t>
            </w:r>
            <w:r>
              <w:rPr>
                <w:rFonts w:eastAsia="Cambria"/>
                <w:b/>
                <w:color w:val="FF0000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 przypadku metody opisowej praca składa się z 3 pytań opisowych. Za każde pytanie student może uzyskać maksymalnie 2 punkty. Ocena z pracy zależna jest o liczby uzyskanych punktów i przedstawia się następująco: nast. (0-3 pkt), dst (3 pkt), +dst (3,5 pkt), db (4 pkt), +db (4,5 pkt), bdb (5-6 pkt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- 30 + 15 + 5 + 2 godz. =  52 godz., co odpowiada ok. 2 punktom ECTS,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- nakład pracy związany z zajęciami o charakterze praktycznym wynosi: 10 godz. ćwiczenia  5 godz. konsultacji    co odpowiada  1 punktowi ECTS.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. Radwański, A. Olejniczak: Zobowiązania – część ogólna, Warszawa 2008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. Czachórski,  A. Brzozowski, M. Safian, E. Skowrońska-Bocian: Zobowiązania. Zarys wykładu,Warszawa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E. Skowrońska – Bocian: Prawo spadkowe, Warszawa 200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H. Witczak, A. Kawałko, Zobowiązania, Warszawa 200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J.St. Piątowski: Prawo spadkowe. Zarys wykładu, Warszawa 2002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E. Skowrońska – Bocian: Prawo spadkowe, Warszawa 2009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H. Witczak, A. Kawałko: Prawo spadkowe, Warszawa 200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S. Wójcik: Podstawy prawa cywilnego. Prawo spadkowe. Warszawa 2002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.Gawlik, P. Pełczyński, Prawo cywilne. Podstawy prawa rzeczowego i prawa zobowiązań, Przemyśl 2008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E. Łętowska (red): System prawa prywatnego. Prawo zobowiązań - część ogólna. Tom 5, Warszawa 2006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Olejniczak (red.) System prawa prywatnego. Prawo zobowiązań - część ogólna. Tom 6, Warszawa 2009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. Rajski (red): System prawa prywatnego. Prawo zobowiązań - część szczegółowa. Tom 7, Warszawa  2004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5:00Z</dcterms:created>
  <dc:creator>...</dc:creator>
  <dc:description/>
  <cp:keywords/>
  <dc:language>en-US</dc:language>
  <cp:lastModifiedBy>user</cp:lastModifiedBy>
  <dcterms:modified xsi:type="dcterms:W3CDTF">2018-07-04T08:49:00Z</dcterms:modified>
  <cp:revision>11</cp:revision>
  <dc:subject/>
  <dc:title>SYLABUS</dc:title>
</cp:coreProperties>
</file>